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BLE OF CONTENTS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Highlights</w:t>
      </w:r>
      <w:r>
        <w:rPr>
          <w:sz w:val="22"/>
          <w:szCs w:val="22"/>
        </w:rPr>
        <w:t>.....................................................................................................1-2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ECTION A: SUMMARY OF FORM 5500, SCHEDULE H, AND SCHEDULE 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A1.</w:t>
        <w:tab/>
        <w:t>Number of Group Health Plans, Total Participants, Active Participants, Assets, Contributions, and Benefit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benefit and type of insurance, 2011</w:t>
      </w:r>
      <w:r>
        <w:rPr>
          <w:sz w:val="22"/>
          <w:szCs w:val="22"/>
        </w:rPr>
        <w:t>................................3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2.</w:t>
        <w:tab/>
        <w:t>Number of Group Health Plans, Participants, Assets, and Liabilitie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 and type of plan, 2011..........</w:t>
      </w:r>
      <w:r>
        <w:rPr>
          <w:sz w:val="22"/>
          <w:szCs w:val="22"/>
        </w:rPr>
        <w:t>..........................5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3.</w:t>
        <w:tab/>
        <w:t>Number of Participants in Group Health Plans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, type of plan, and type of participant, 2011..................................................</w:t>
      </w:r>
      <w:r>
        <w:rPr>
          <w:sz w:val="22"/>
          <w:szCs w:val="22"/>
        </w:rPr>
        <w:t>...............................................7-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4.</w:t>
        <w:tab/>
        <w:t>Selected Income of Group Health Pl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11</w:t>
      </w:r>
      <w:r>
        <w:rPr>
          <w:sz w:val="22"/>
          <w:szCs w:val="22"/>
        </w:rPr>
        <w:t>..................................9-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5.</w:t>
        <w:tab/>
        <w:t>Selected Expenses of Group Health Pl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11</w:t>
      </w:r>
      <w:r>
        <w:rPr>
          <w:sz w:val="22"/>
          <w:szCs w:val="22"/>
        </w:rPr>
        <w:t>................................11-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A6. </w:t>
        <w:tab/>
        <w:t>Balance Sheet of Group Health Plans with 100 or More Participants &amp; Trusts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11.....................................</w:t>
      </w:r>
      <w:r>
        <w:rPr>
          <w:sz w:val="22"/>
          <w:szCs w:val="22"/>
        </w:rPr>
        <w:t>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7.</w:t>
        <w:tab/>
        <w:t>Number of Group Health Plans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by type of insurance, type of plan, and method of funding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2011.............................................................................................</w:t>
      </w:r>
      <w:r>
        <w:rPr>
          <w:sz w:val="22"/>
          <w:szCs w:val="22"/>
        </w:rPr>
        <w:t>14-1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8.</w:t>
        <w:tab/>
        <w:t>Number of Group Health Plans and Total Participants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y collective bargaining status, type of insurance,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d type of plan, 2011.............................................................</w:t>
      </w:r>
      <w:r>
        <w:rPr>
          <w:sz w:val="22"/>
          <w:szCs w:val="22"/>
        </w:rPr>
        <w:t>.....18-1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9.</w:t>
        <w:tab/>
        <w:t>Distribution of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participants, 2011.............................................................................................</w:t>
      </w:r>
      <w:r>
        <w:rPr>
          <w:sz w:val="22"/>
          <w:szCs w:val="22"/>
        </w:rPr>
        <w:t>20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10.</w:t>
        <w:tab/>
        <w:t>Distribution of Group Health Plan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industry, 2011</w:t>
      </w:r>
      <w:r>
        <w:rPr>
          <w:sz w:val="22"/>
          <w:szCs w:val="22"/>
        </w:rPr>
        <w:t>................22-23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11.</w:t>
        <w:tab/>
        <w:t>Distribution of Group Health Plan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participants, 2011..</w:t>
      </w:r>
      <w:r>
        <w:rPr>
          <w:sz w:val="22"/>
          <w:szCs w:val="22"/>
        </w:rPr>
        <w:t>................................................................................................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12. </w:t>
        <w:tab/>
        <w:t>Distribution of Group Health Plan Participant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industry, 2011</w:t>
      </w:r>
      <w:r>
        <w:rPr>
          <w:sz w:val="22"/>
          <w:szCs w:val="22"/>
        </w:rPr>
        <w:t>................25-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ECTION B: SUMMARY OF SCHEDULE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1.</w:t>
        <w:tab/>
        <w:t>Number of Group Health Plans and Total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 and type of insurance contracts, 2011</w:t>
      </w:r>
      <w:r>
        <w:rPr>
          <w:sz w:val="22"/>
          <w:szCs w:val="22"/>
        </w:rPr>
        <w:t>.............................................................................................27-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2.</w:t>
        <w:tab/>
        <w:t>Distribution of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health insurance contracts, 2011</w:t>
      </w:r>
      <w:r>
        <w:rPr>
          <w:sz w:val="22"/>
          <w:szCs w:val="22"/>
        </w:rPr>
        <w:t>.............................................................................29-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3.</w:t>
        <w:tab/>
        <w:t>Distribution of Group Health Plan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health insurance contracts, 2011</w:t>
      </w:r>
      <w:r>
        <w:rPr>
          <w:sz w:val="22"/>
          <w:szCs w:val="22"/>
        </w:rPr>
        <w:t>.............................................................................31-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4.</w:t>
        <w:tab/>
        <w:t>Premiums Paid by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type of insurance contracts, 2011</w:t>
      </w:r>
      <w:r>
        <w:rPr>
          <w:sz w:val="22"/>
          <w:szCs w:val="22"/>
        </w:rPr>
        <w:t>.............................................................................................33-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ppendix A1: Plan Funding Classification</w:t>
      </w:r>
      <w:r>
        <w:rPr>
          <w:sz w:val="22"/>
          <w:szCs w:val="22"/>
        </w:rPr>
        <w:t>..........................................35-3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ppendix A2: Notes on Changes to the </w:t>
      </w:r>
      <w:r>
        <w:rPr>
          <w:b/>
          <w:i/>
          <w:sz w:val="22"/>
          <w:szCs w:val="22"/>
        </w:rPr>
        <w:t>Group Health Plans Report</w:t>
      </w:r>
      <w:r>
        <w:rPr>
          <w:sz w:val="22"/>
          <w:szCs w:val="22"/>
        </w:rPr>
        <w:t>.......39</w:t>
      </w:r>
    </w:p>
    <w:sectPr>
      <w:footerReference w:type="default" r:id="rId2"/>
      <w:type w:val="nextPage"/>
      <w:pgSz w:orient="landscape" w:w="15840" w:h="12240"/>
      <w:pgMar w:left="720" w:right="720" w:gutter="0" w:header="0" w:top="1397" w:footer="720" w:bottom="1397"/>
      <w:pgNumType w:start="1" w:fmt="lowerRoman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3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20:11:00Z</dcterms:created>
  <dc:creator>Z. Peter Lazar</dc:creator>
  <dc:description/>
  <cp:keywords/>
  <dc:language>en-US</dc:language>
  <cp:lastModifiedBy>Alex Styduhar</cp:lastModifiedBy>
  <cp:lastPrinted>2005-07-04T16:43:00Z</cp:lastPrinted>
  <dcterms:modified xsi:type="dcterms:W3CDTF">2015-06-03T20:48:00Z</dcterms:modified>
  <cp:revision>4</cp:revision>
  <dc:subject/>
  <dc:title>TABLE OF CONTENTS</dc:title>
</cp:coreProperties>
</file>